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</w:t>
      </w:r>
      <w:r>
        <w:rPr/>
        <w:tab/>
        <w:tab/>
      </w:r>
      <w:r>
        <w:rPr>
          <w:b/>
        </w:rPr>
        <w:t>SPETT.LE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ab/>
        <w:tab/>
        <w:t>Scuola Nazionale S.r.l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ab/>
        <w:tab/>
        <w:t>Via Dell’Edilizia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ab/>
        <w:tab/>
        <w:t>85100 Potenza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Dichiarazione sostitutiva di certificazione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(ai sensi e per gli effetti dell’art. 46 D.P.R. 445/2000)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l/La sottoscritto/a _______________________________________   nato/a a ______________________________ 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l __________________ e residente in _____________________________________________________________ 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ia ____________________________________________________ Tel. _________________________________ 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F. _________________________________________________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IEDE </w:t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partecipare alle selezioni per l’ammissione all’attività formativa</w:t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JOB EVALUATION BACKSTAGE</w:t>
      </w:r>
      <w:r>
        <w:rPr>
          <w:rFonts w:cs="Times New Roman" w:ascii="Times New Roman" w:hAnsi="Times New Roman"/>
          <w:b/>
          <w:bCs/>
          <w:sz w:val="24"/>
        </w:rPr>
        <w:t xml:space="preserve"> – AVVISO CULTURA IN FORMAZIONE” </w:t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Az. N. 3C/AP/09/2009/REG</w:t>
      </w:r>
    </w:p>
    <w:p>
      <w:pPr>
        <w:pStyle w:val="Corpodeltesto2"/>
        <w:jc w:val="both"/>
        <w:rPr/>
      </w:pPr>
      <w:r>
        <w:rPr>
          <w:rFonts w:cs="Times New Roman" w:ascii="Times New Roman" w:hAnsi="Times New Roman"/>
          <w:sz w:val="24"/>
        </w:rPr>
        <w:t xml:space="preserve">A tal fine, consapevole delle sanzioni penali previste per il caso di dichiarazioni mendaci, così come stabilito dall’art. 76 del D.P.R. 445/2000, nonché della decadenza dei benefici eventualmente conseguiti al provvedimento emanato sulla base di dichiarazioni non veritiere, ex art. 75 del medesimo D.P.R., </w:t>
      </w:r>
      <w:r>
        <w:rPr>
          <w:rFonts w:cs="Times New Roman" w:ascii="Times New Roman" w:hAnsi="Times New Roman"/>
          <w:b/>
          <w:sz w:val="24"/>
        </w:rPr>
        <w:t>dichiara sotto la propria responsabilità quanto segu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i essere disoccupato o inoccupato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essere residente nella Regione Basilicata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essere in possesso del Diploma o della Laurea in: _________________________________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avere una buona conoscenza informatica di base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non avere in atto alla data di pubblicazione del presente avviso, la frequenza ad altra attività formativa cofinanziata dal Fondo Sociale Europe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ichiara, inoltre, di essere a conoscenza che potranno essere eseguiti controlli sulla veridicità di quanto dichiarato, ai sensi dell’art. 71 del D.P.R.  445/2000.</w:t>
      </w:r>
    </w:p>
    <w:p>
      <w:pPr>
        <w:pStyle w:val="Normal"/>
        <w:jc w:val="both"/>
        <w:rPr/>
      </w:pPr>
      <w:r>
        <w:rPr/>
        <w:t>Si allega alla pres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copia di un documento di riconoscimento in corso di validit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riculum vitae in formato europ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 ______________        Firma per esteso del dichiarante ______________________________</w:t>
      </w:r>
    </w:p>
    <w:p>
      <w:pPr>
        <w:pStyle w:val="Heading1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onsenso al trattamento dei dati personali ai sensi della legge 196/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autorizza il trattamento dei dati personali, anche con strumenti informatici, per il perseguimento delle finalità per le quali sono stati raccolt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 xml:space="preserve">                  </w:t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 per esteso del dichiarante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80" w:leader="none"/>
        <w:tab w:val="left" w:pos="360" w:leader="none"/>
        <w:tab w:val="left" w:pos="5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>
      <w:jc w:val="both"/>
    </w:pPr>
    <w:rPr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4:00Z</dcterms:created>
  <dc:creator>ELDAIFP</dc:creator>
  <dc:description/>
  <cp:keywords/>
  <dc:language>en-US</dc:language>
  <cp:lastModifiedBy>gdfhdgh</cp:lastModifiedBy>
  <cp:lastPrinted>2011-05-24T09:55:00Z</cp:lastPrinted>
  <dcterms:modified xsi:type="dcterms:W3CDTF">2011-05-24T07:58:00Z</dcterms:modified>
  <cp:revision>4</cp:revision>
  <dc:subject/>
  <dc:title>     </dc:title>
</cp:coreProperties>
</file>